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 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English 10 Classical Dram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Classical Drama originated in which count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heater festivals honored the god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actors were in any given Classical pl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costumes consisted of ______________________ and 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group of people on stage who commented on the play’s action were called the 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eader of this group was called the 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-8. Label the parts of the theater below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65100</wp:posOffset>
            </wp:positionV>
            <wp:extent cx="3076575" cy="268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5765" cy="3199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27360" y="1925280"/>
                            <a:ext cx="1256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31.95pt;height:251.95pt" coordorigin="360,0" coordsize="8639,5039">
                <v:rect id="shape_0" stroked="f" o:allowincell="f" style="position:absolute;left:360;top:0;width:8638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38,3032" to="5216,32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2740</wp:posOffset>
                </wp:positionV>
                <wp:extent cx="1257300" cy="10287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2pt" to="260.95pt,10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ind w:left="360" w:hanging="0"/>
        <w:rPr/>
      </w:pPr>
      <w:r>
        <w:rPr/>
        <w:tab/>
        <w:t>(This is the stage are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430" w:leader="none"/>
        </w:tabs>
        <w:ind w:left="360" w:hanging="0"/>
        <w:rPr/>
      </w:pPr>
      <w:r>
        <w:rPr/>
        <w:tab/>
        <w:t>(This is the building behind the stag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lay about the downfall of a dignified character is called a  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otagonist of this play is called the 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protagonist must possess a ____________________________ that leads to his/her downf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major event in the play that leads to the downfall is called the 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____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54:00Z</dcterms:created>
  <dc:creator>middlebrook-sarah</dc:creator>
  <dc:description/>
  <cp:keywords/>
  <dc:language>en-US</dc:language>
  <cp:lastModifiedBy>Tech</cp:lastModifiedBy>
  <cp:lastPrinted>2006-03-01T13:30:00Z</cp:lastPrinted>
  <dcterms:modified xsi:type="dcterms:W3CDTF">2012-10-30T19:01:00Z</dcterms:modified>
  <cp:revision>3</cp:revision>
  <dc:subject/>
  <dc:title>Name: _______________________</dc:title>
</cp:coreProperties>
</file>